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２３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銀色のシャープペンシ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２３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銀色のシャープペンシル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sz w:val="28"/>
                          <w:szCs w:val="2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自分の非を認めず、ごまかしたり、正当化してしまった経験はありますか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拾ったシャープペンシルを「自分で買った」と言ったのはなぜ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卓也のロッカーにペンを返すことで問題を解決しようとした「ぼく」をどう思うか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卓也からの電話を受けて、「ぼく」の顔が真っ赤になったのはなぜ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何が「ぼく」を卓也の家へ向かわせたのだろうか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６　●すべての星が自分に向かって光を発しているように感じたときの「ぼく」の気持ちはどのようなものだったのだろう。</w:t>
      </w:r>
    </w:p>
    <w:p>
      <w:pPr>
        <w:pStyle w:val="Normal"/>
        <w:rPr>
          <w:rFonts w:eastAsia="ＭＳ Ｐ明朝" w:cs="ＭＳ Ｐ明朝"/>
          <w:sz w:val="21"/>
          <w:szCs w:val="21"/>
          <w:lang w:val="en-US" w:eastAsia="en-US"/>
        </w:rPr>
      </w:pPr>
      <w:r>
        <w:rPr>
          <w:rFonts w:eastAsia="ＭＳ Ｐ明朝" w:cs="ＭＳ Ｐ明朝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90770</wp:posOffset>
            </wp:positionH>
            <wp:positionV relativeFrom="paragraph">
              <wp:posOffset>15875</wp:posOffset>
            </wp:positionV>
            <wp:extent cx="1329690" cy="246634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045</wp:posOffset>
                </wp:positionH>
                <wp:positionV relativeFrom="paragraph">
                  <wp:posOffset>15875</wp:posOffset>
                </wp:positionV>
                <wp:extent cx="4415155" cy="8699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04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1.25pt;width:347.6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/>
      </w:pPr>
      <w:r>
        <w:rPr>
          <w:rFonts w:cs="ＭＳ Ｐ明朝" w:eastAsia="ＭＳ Ｐ明朝"/>
          <w:sz w:val="21"/>
          <w:szCs w:val="21"/>
        </w:rPr>
        <w:t>７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感じたことや考えたことをまとめてみよ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4415155" cy="135953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040" cy="135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347.6pt;height:10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-</w:t>
    </w:r>
    <w:r>
      <w:rPr/>
      <w:t>１年【２３】銀色のシャープペンシル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0:18:00Z</dcterms:created>
  <dc:creator>akatsuki</dc:creator>
  <dc:description/>
  <cp:keywords/>
  <dc:language>en-US</dc:language>
  <cp:lastModifiedBy>akatsuki</cp:lastModifiedBy>
  <cp:lastPrinted>2007-03-22T14:59:00Z</cp:lastPrinted>
  <dcterms:modified xsi:type="dcterms:W3CDTF">2007-03-23T10:18:00Z</dcterms:modified>
  <cp:revision>2</cp:revision>
  <dc:subject/>
  <dc:title/>
</cp:coreProperties>
</file>