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３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ふたりの子供たちへ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３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ふたりの子供たちへ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家族に「ありがとう」と言いたいことは？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死を前にして痛みに苦しむ筆者を支え続けていたものは何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目には見えないが生きている」という言葉には、筆者のどんな思いがこめられている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のような思いが筆者に「お母さんに再婚させてあげなさい」とつづらせたのだろう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「家の中に灯がともった」と言う井村さんが考える家族とはどのようなものだろうか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きょうの時間を通して、あなたが感じたことや考えたことを書いてみよう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b/>
          <w:bCs/>
          <w:sz w:val="21"/>
          <w:szCs w:val="21"/>
          <w:lang w:val="ja-JP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396240</wp:posOffset>
            </wp:positionV>
            <wp:extent cx="2495550" cy="21621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7765</wp:posOffset>
                </wp:positionH>
                <wp:positionV relativeFrom="paragraph">
                  <wp:posOffset>48260</wp:posOffset>
                </wp:positionV>
                <wp:extent cx="3636010" cy="2783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278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95pt;margin-top:3.8pt;width:286.25pt;height:21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１年【３１】①ふたりの子供たち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58:00Z</dcterms:created>
  <dc:creator>akatsuki</dc:creator>
  <dc:description/>
  <cp:keywords/>
  <dc:language>en-US</dc:language>
  <cp:lastModifiedBy>akatsuki</cp:lastModifiedBy>
  <dcterms:modified xsi:type="dcterms:W3CDTF">2007-03-22T06:25:00Z</dcterms:modified>
  <cp:revision>3</cp:revision>
  <dc:subject/>
  <dc:title/>
</cp:coreProperties>
</file>