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裏庭でのできご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裏庭でのできご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大輔が二枚ともひなを助けるために割ったと先生に言ったとき、健二はどう思っ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次の日登校するまでに、健二はどんなことを考えてい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職員室に向かう健二は、どんなことを考え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4770</wp:posOffset>
            </wp:positionV>
            <wp:extent cx="971550" cy="42386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" r="-3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415155" cy="6959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47.6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ような事態を招いてしまった昨日までの健二に、足りなかったもの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415155" cy="6959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47.6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三人はそれぞれ、どんな行動をとることがのぞましかったのだろう。まとめてみよ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4415155" cy="2609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1.25pt;width:347.6pt;height:20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 -</w:t>
    </w:r>
    <w:r>
      <w:rPr/>
      <w:t>１年【２５】裏庭でのできご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24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4-09-22T03:02:00Z</dcterms:modified>
  <cp:revision>3</cp:revision>
  <dc:subject/>
  <dc:title/>
</cp:coreProperties>
</file>