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島耕作　ある朝の出来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島耕作　ある朝の出来事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サラリーマンの言い分をどう思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島耕作のとった言動をどう思うか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やりとりの再現を見てどのように感じた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４　●このやりとりで誰がいちばん困惑したか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島の言動を支持するか否か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</w:t>
      </w:r>
      <w:r>
        <w:rPr>
          <w:rFonts w:eastAsia="ＭＳ Ｐ明朝" w:cs="ＭＳ Ｐ明朝" w:ascii="ＭＳ Ｐ明朝" w:hAnsi="ＭＳ Ｐ明朝"/>
          <w:sz w:val="21"/>
          <w:szCs w:val="21"/>
          <w:lang w:val="ja-JP"/>
        </w:rPr>
        <w:t>T.P.O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を考えたとき、島耕作はどのようにするべきだったか、あなたのアドバイスをまとめてみよ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-</w:t>
    </w:r>
    <w:r>
      <w:rPr/>
      <w:t>１年【１３】②島耕作　ある朝の出来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2:40:00Z</dcterms:created>
  <dc:creator>akatsuki</dc:creator>
  <dc:description/>
  <cp:keywords/>
  <dc:language>en-US</dc:language>
  <cp:lastModifiedBy>Takei</cp:lastModifiedBy>
  <cp:lastPrinted>2007-03-22T14:59:00Z</cp:lastPrinted>
  <dcterms:modified xsi:type="dcterms:W3CDTF">2014-09-22T02:47:00Z</dcterms:modified>
  <cp:revision>5</cp:revision>
  <dc:subject/>
  <dc:title/>
</cp:coreProperties>
</file>