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アキラの選択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アキラの選択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んなときに友だちっていいなと思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登校の様子からアキラとリョウタの友人関係はどのようなものか、推測して</w:t>
      </w:r>
    </w:p>
    <w:p>
      <w:pPr>
        <w:pStyle w:val="Normal"/>
        <w:ind w:left="422" w:hanging="0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41300</wp:posOffset>
            </wp:positionV>
            <wp:extent cx="1685925" cy="2324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6959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選択教科の判断などから、アキラがリョウタに求めている友情とはどんなも</w:t>
      </w:r>
    </w:p>
    <w:p>
      <w:pPr>
        <w:pStyle w:val="Normal"/>
        <w:ind w:left="422" w:hanging="0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のな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895725" cy="6959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06.7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キラの考える友情を、あなたは「真の友情」だと思いますか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真の友情ってどんなものなのだろう。</w: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きょうの道徳の時間で、友情について新たに気づいたことや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 w:eastAsia="en-US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８】②アキラの選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07:00Z</dcterms:created>
  <dc:creator>akatsuki</dc:creator>
  <dc:description/>
  <cp:keywords/>
  <dc:language>en-US</dc:language>
  <cp:lastModifiedBy>akatsuki</cp:lastModifiedBy>
  <cp:lastPrinted>2007-03-22T14:59:00Z</cp:lastPrinted>
  <dcterms:modified xsi:type="dcterms:W3CDTF">2007-03-22T09:07:00Z</dcterms:modified>
  <cp:revision>2</cp:revision>
  <dc:subject/>
  <dc:title/>
</cp:coreProperties>
</file>