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私もいじめた一人なのに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私もいじめた一人なのに…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  <w:lang w:val="en-US" w:eastAsia="en-US"/>
        </w:rPr>
      </w:pPr>
      <w:r>
        <w:rPr>
          <w:rFonts w:eastAsia="ＭＳ Ｐ明朝"/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6390</wp:posOffset>
            </wp:positionH>
            <wp:positionV relativeFrom="paragraph">
              <wp:posOffset>48260</wp:posOffset>
            </wp:positionV>
            <wp:extent cx="1983740" cy="2043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他人の心を傷つけてしまったこと、あるいは傷つけられた経験はある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12179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/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同じ気持ち」の人がたくさんいたのに、菌まわしが続い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鉢の花を見て胸が苦しくなった「私」の思いは、どのようなものだろうか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私」がおもわず殴ってしまっ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どんな心が、「私」におもわず手をあげさせてしまったの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私」が流した涙の意味を考え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毎日が楽しく、誰もが生き生きと輝けるクラスとはどんなクラスな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１６】私もいじめた一人なのに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00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2-11-17T10:01:00Z</dcterms:modified>
  <cp:revision>3</cp:revision>
  <dc:subject/>
  <dc:title/>
</cp:coreProperties>
</file>