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９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あなたはすごい力で生まれてき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９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あなたはすごい力で生まれてきた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出産のときの、赤ん坊と母親の共同作業を、あなたはどう感じただろ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誰に教わるのでもなく、確信をもって乳房から乳を飲みはじめる」赤ん坊に何を感じる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をこの世界に誕生させた「すごい力」とはいったい何だろう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４　●「すごい力で生まれてきた」自分のいのちをどう感じるか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私たちの道徳「生命を考える」を読んで、生命について考えたことをまとめよう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pacing w:val="2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b/>
          <w:bCs/>
          <w:spacing w:val="2"/>
          <w:sz w:val="21"/>
          <w:szCs w:val="21"/>
          <w:lang w:val="ja-JP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5770</wp:posOffset>
            </wp:positionH>
            <wp:positionV relativeFrom="paragraph">
              <wp:posOffset>1788160</wp:posOffset>
            </wp:positionV>
            <wp:extent cx="1943100" cy="17621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１年【２９】あなたはすごい力で生まれてきた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5:04:00Z</dcterms:created>
  <dc:creator>akatsuki</dc:creator>
  <dc:description/>
  <cp:keywords/>
  <dc:language>en-US</dc:language>
  <cp:lastModifiedBy>Takei</cp:lastModifiedBy>
  <dcterms:modified xsi:type="dcterms:W3CDTF">2014-09-13T10:49:00Z</dcterms:modified>
  <cp:revision>4</cp:revision>
  <dc:subject/>
  <dc:title/>
</cp:coreProperties>
</file>