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５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出船の位置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５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出船の位置に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１　●班で各自の平均的な一日を語り合いながら、相互にチェックをしてみよう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２　●毎日の生活で、何か心がけていることがあるか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３　●毎日の生活で、見直したり改めたいところはあるか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４　●筆者の「出船の位置に」という言葉にどのような日常の心構えが込められているだろうか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５　●明日をすがすがしく迎えよう、ということにはどんな意味があるのだろう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６　●「出船の位置に」という言葉を通して、自分自身が大切にすべき日々の心構えをまとめてみよう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4358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43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9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16910</wp:posOffset>
            </wp:positionH>
            <wp:positionV relativeFrom="paragraph">
              <wp:posOffset>222250</wp:posOffset>
            </wp:positionV>
            <wp:extent cx="2599055" cy="19304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Ｐゴシック" w:hAnsi="ＭＳ Ｐゴシック" w:eastAsia="ＭＳ Ｐゴシック" w:cs="ＭＳ Ｐゴシック"/>
        <w:color w:val="333333"/>
        <w:sz w:val="18"/>
        <w:szCs w:val="18"/>
      </w:rPr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-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１年【５】出船の位置に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5:26:00Z</dcterms:created>
  <dc:creator>akatsuki</dc:creator>
  <dc:description/>
  <cp:keywords/>
  <dc:language>en-US</dc:language>
  <cp:lastModifiedBy>akatsuki</cp:lastModifiedBy>
  <dcterms:modified xsi:type="dcterms:W3CDTF">2007-03-22T07:27:00Z</dcterms:modified>
  <cp:revision>4</cp:revision>
  <dc:subject/>
  <dc:title/>
</cp:coreProperties>
</file>