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島耕作　ある朝の出来事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島耕作　ある朝の出来事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座った席の前に老人が立ちました。さあ、どうする？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島とサラリーマンのそれぞれの言い分をどう思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あなたの気持ちのことを言っている」という島の言いたかったことは何だろう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1043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384" w:hanging="384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7980</wp:posOffset>
            </wp:positionH>
            <wp:positionV relativeFrom="paragraph">
              <wp:posOffset>48260</wp:posOffset>
            </wp:positionV>
            <wp:extent cx="1962150" cy="1619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投書の中の人々の、どこに思いやりがあると思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感じたこと考えたことをまとめよ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-</w:t>
    </w:r>
    <w:r>
      <w:rPr/>
      <w:t>１年【１３】①島耕作　ある朝の出来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2:27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2-11-17T10:00:00Z</dcterms:modified>
  <cp:revision>3</cp:revision>
  <dc:subject/>
  <dc:title/>
</cp:coreProperties>
</file>