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２６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午前一時四十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２６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午前一時四十分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まわりの人に聞いた「働くことの喜び」を発表しよ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八十四歳のおばあさんが夜中に働くことについて、あなたはどう思うか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「自分が行かなかったら困る」とはどういうこと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老母のどんな思いが、毎日、午前一時四十分に、玄関の戸を開けさせるのだろう。</w:t>
      </w:r>
    </w:p>
    <w:p>
      <w:pPr>
        <w:pStyle w:val="Normal"/>
        <w:rPr>
          <w:rFonts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５　●もし、十分なお金があったら、老母は新聞配達をやめるだろうか。</w:t>
      </w:r>
    </w:p>
    <w:p>
      <w:pPr>
        <w:pStyle w:val="Normal"/>
        <w:rPr>
          <w:rFonts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６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老母は、新聞配達を通して、お金を得る以外に何を得ているの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ja-JP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ja-JP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 w:eastAsia="en-US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 w:eastAsia="en-US"/>
        </w:rP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48260</wp:posOffset>
            </wp:positionV>
            <wp:extent cx="1842770" cy="227203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8050</wp:posOffset>
                </wp:positionH>
                <wp:positionV relativeFrom="paragraph">
                  <wp:posOffset>222250</wp:posOffset>
                </wp:positionV>
                <wp:extent cx="3895725" cy="17399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560" cy="173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.5pt;margin-top:17.5pt;width:306.7pt;height:13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ＭＳ Ｐ明朝" w:eastAsia="ＭＳ Ｐ明朝"/>
          <w:sz w:val="21"/>
          <w:szCs w:val="21"/>
        </w:rPr>
        <w:t>　　　　　　　　　　　　　　　　　　　　　　　　７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この時間を通し感じたこと、考えたことをまとめよう。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 xml:space="preserve"> -</w:t>
    </w:r>
    <w:r>
      <w:rPr/>
      <w:t>１年【２６】午前一時四十分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5:20:00Z</dcterms:created>
  <dc:creator>akatsuki</dc:creator>
  <dc:description/>
  <cp:keywords/>
  <dc:language>en-US</dc:language>
  <cp:lastModifiedBy>akatsuki</cp:lastModifiedBy>
  <dcterms:modified xsi:type="dcterms:W3CDTF">2007-03-22T08:06:00Z</dcterms:modified>
  <cp:revision>3</cp:revision>
  <dc:subject/>
  <dc:title/>
</cp:coreProperties>
</file>