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４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バスと赤ちゃ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４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バスと赤ちゃん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公共の場とはどんなところ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6340</wp:posOffset>
            </wp:positionH>
            <wp:positionV relativeFrom="paragraph">
              <wp:posOffset>48260</wp:posOffset>
            </wp:positionV>
            <wp:extent cx="2383790" cy="2190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376295" cy="8699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44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265.8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話に、どんな感想をもちました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376295" cy="104394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44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265.8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お母さんに「待って下さい。降ります」と言わせたものは何だろう。</w:t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運転手がアナウンスをしたのはどういう思いから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５　●乗客の拍手にはどんな思いがこもっていたのだろう。</w:t>
      </w:r>
    </w:p>
    <w:p>
      <w:pPr>
        <w:pStyle w:val="Normal"/>
        <w:rPr>
          <w:rFonts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光景を思い出すと今でも目頭が熱くなりジーンとしてしまうのは、どういうわけ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 w:eastAsia="en-US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７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感じたこと、考えたことを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 w:eastAsia="en-US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439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</w:t>
    </w: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-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１年【１４】バスと赤ちゃん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51:00Z</dcterms:created>
  <dc:creator>akatsuki</dc:creator>
  <dc:description/>
  <cp:keywords/>
  <dc:language>en-US</dc:language>
  <cp:lastModifiedBy>Takei</cp:lastModifiedBy>
  <cp:lastPrinted>2007-03-22T14:59:00Z</cp:lastPrinted>
  <dcterms:modified xsi:type="dcterms:W3CDTF">2012-11-17T10:01:00Z</dcterms:modified>
  <cp:revision>4</cp:revision>
  <dc:subject/>
  <dc:title/>
</cp:coreProperties>
</file>