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５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半分おとな　半分こど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５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半分おとな　半分こど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いまの中学生は礼儀知らずだ」という意見について、どう思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が考える「礼儀知らず」とは、どういう人のこと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私」は心の中で思っている感謝や謝罪をうまく表現できない。これも「礼儀知らず」になるか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礼儀」とはどういうものなん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礼儀知らずは「自分自身にとってマイナス」とはどういう意味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の礼儀について反省し改めるべきことはある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358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9760</wp:posOffset>
            </wp:positionH>
            <wp:positionV relativeFrom="paragraph">
              <wp:posOffset>48260</wp:posOffset>
            </wp:positionV>
            <wp:extent cx="2457450" cy="12477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１５】半分おとな 半分こど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56:00Z</dcterms:created>
  <dc:creator>akatsuki</dc:creator>
  <dc:description/>
  <cp:keywords/>
  <dc:language>en-US</dc:language>
  <cp:lastModifiedBy>Takei</cp:lastModifiedBy>
  <cp:lastPrinted>2007-03-22T14:59:00Z</cp:lastPrinted>
  <dcterms:modified xsi:type="dcterms:W3CDTF">2012-11-17T10:01:00Z</dcterms:modified>
  <cp:revision>3</cp:revision>
  <dc:subject/>
  <dc:title/>
</cp:coreProperties>
</file>