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おばあちゃんの指定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おばあちゃんの指定席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１　●おばあさんのうれしそうな顔を見て、もっとうれしくなったゆう子の気持ちを想像し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２　●おばあさんとの約束があるのに、ゆう子が男の人に席をゆずろうと思ったのはなぜ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３　●ゆう子は、どのような思いで、おばあさんに席が無いことを伝えたの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４　●ゆう子は、なぜ「小さな声」でおばあさんに言ったの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５　●笑顔で大きくうなずいたおばあさんは、ゆう子に何と言ってあげたかったの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384" w:hanging="384"/>
        <w:rPr>
          <w:spacing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7980</wp:posOffset>
            </wp:positionH>
            <wp:positionV relativeFrom="paragraph">
              <wp:posOffset>48260</wp:posOffset>
            </wp:positionV>
            <wp:extent cx="1962150" cy="25908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明朝" w:eastAsia="ＭＳ Ｐ明朝"/>
          <w:sz w:val="21"/>
          <w:szCs w:val="21"/>
        </w:rPr>
        <w:t>６　●きょうの道徳の時間で感じたことや考えたことを記入し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24358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２】おばあちゃんの指定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15:00Z</dcterms:created>
  <dc:creator>akatsuki</dc:creator>
  <dc:description/>
  <cp:keywords/>
  <dc:language>en-US</dc:language>
  <cp:lastModifiedBy>akatsuki</cp:lastModifiedBy>
  <dcterms:modified xsi:type="dcterms:W3CDTF">2007-03-22T07:27:00Z</dcterms:modified>
  <cp:revision>4</cp:revision>
  <dc:subject/>
  <dc:title/>
</cp:coreProperties>
</file>