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２６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試行錯誤はまだまだ続く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２６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試行錯誤はまだまだ続く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コミュニケーションの手段として、どんなものがある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メールというコミュニケーションツールの特徴を、いい面、悪い面、それぞれから考えてみよ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メールを送るとき、気をつけることって何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他のコミュニケーションツールではどうだろうか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コミュニケーションにおける礼儀とは、いったい何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0439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ja-JP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６　●この時間に感じたこと、考えたことをまとめよ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20878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208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6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>-</w:t>
    </w:r>
    <w:r>
      <w:rPr/>
      <w:t>２年【２６】試行錯誤はまだまだ続く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6:48:00Z</dcterms:created>
  <dc:creator>akatsuki</dc:creator>
  <dc:description/>
  <cp:keywords/>
  <dc:language>en-US</dc:language>
  <cp:lastModifiedBy>Takei</cp:lastModifiedBy>
  <dcterms:modified xsi:type="dcterms:W3CDTF">2012-11-17T10:11:00Z</dcterms:modified>
  <cp:revision>3</cp:revision>
  <dc:subject/>
  <dc:title/>
</cp:coreProperties>
</file>