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９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「一番乗り」たけい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９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「一番乗り」たけい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だれかの行為を見て「立派だな」とか、「まねをしたいな」と感じたことがあるだろう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優越感に浸りながら」廊下を歩いていたとき、筆者はどんなことを考え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一時間早く登校した筆者は、たけいちに「随分早いんだね」と言われて、どう感じた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新聞配達をしているたけいちに「随分早いんだね」と言われたとき、筆者はどうして面食ら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たけいちが、筆者の中で「ヒーロー」になったのはどうして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4415155" cy="121793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3.8pt;width:347.6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59385</wp:posOffset>
            </wp:positionH>
            <wp:positionV relativeFrom="paragraph">
              <wp:posOffset>48260</wp:posOffset>
            </wp:positionV>
            <wp:extent cx="1766570" cy="33058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4" r="-2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6570" cy="3305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ind w:firstLine="2756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この時間に考えたこと、感じ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8620</wp:posOffset>
                </wp:positionH>
                <wp:positionV relativeFrom="paragraph">
                  <wp:posOffset>48260</wp:posOffset>
                </wp:positionV>
                <wp:extent cx="4415155" cy="208788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504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0.6pt;margin-top:3.8pt;width:347.6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０９】「一番乗り」たけいち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56:00Z</dcterms:created>
  <dc:creator>akatsuki</dc:creator>
  <dc:description/>
  <cp:keywords/>
  <dc:language>en-US</dc:language>
  <cp:lastModifiedBy>akatsuki</cp:lastModifiedBy>
  <dcterms:modified xsi:type="dcterms:W3CDTF">2007-03-26T09:47:00Z</dcterms:modified>
  <cp:revision>3</cp:revision>
  <dc:subject/>
  <dc:title/>
</cp:coreProperties>
</file>