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８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迷惑とは何ぞ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８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迷惑とは何ぞ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あなたはどんなときに「迷惑だな」と感じるか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少女の母親は、どんな思いで少女を家に閉じこめていたの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/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外に出ようとしなかった少女が、一人で道行く人に助けを求めることができたのはなぜ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この世の中に、人の援助や支えなしに生きている人はいるのだろうか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「迷惑をかければいい」というアドバイスはどんな思いから出た言葉だったの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ja-JP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６　●「泣く者と共に泣く人間」とはどういう人間か。「互いに重荷を負う」生き方とはどういう生き方か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8699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87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6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７　●感じたこと、考えたことをまとめてみよ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5659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56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23.2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</w:rPr>
      </w:pPr>
      <w:r>
        <w:rPr>
          <w:spacing w:val="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>-</w:t>
    </w:r>
    <w:r>
      <w:rPr/>
      <w:t>２年【０８】迷惑とは何ぞ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6:53:00Z</dcterms:created>
  <dc:creator>akatsuki</dc:creator>
  <dc:description/>
  <cp:keywords/>
  <dc:language>en-US</dc:language>
  <cp:lastModifiedBy>akatsuki</cp:lastModifiedBy>
  <dcterms:modified xsi:type="dcterms:W3CDTF">2007-03-26T06:53:00Z</dcterms:modified>
  <cp:revision>2</cp:revision>
  <dc:subject/>
  <dc:title/>
</cp:coreProperties>
</file>