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eastAsia="ＭＳ Ｐ明朝" w:cs="ＭＳ Ｐ明朝"/>
                                <w:spacing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４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お前のカワウソが淋しがっている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eastAsia="ＭＳ Ｐ明朝" w:cs="Century"/>
                                <w:spacing w:val="2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Ｐ明朝" w:cs="Century" w:ascii="ＭＳ 明朝;MS Mincho" w:hAnsi="ＭＳ 明朝;MS Mincho"/>
                                <w:spacing w:val="2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eastAsia="ＭＳ Ｐ明朝" w:cs="ＭＳ Ｐ明朝"/>
                          <w:spacing w:val="2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４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お前のカワウソが淋しがっているぞ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eastAsia="ＭＳ Ｐ明朝" w:cs="Century"/>
                          <w:spacing w:val="2"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eastAsia="ＭＳ Ｐ明朝" w:cs="Century" w:ascii="ＭＳ 明朝;MS Mincho" w:hAnsi="ＭＳ 明朝;MS Mincho"/>
                          <w:spacing w:val="2"/>
                          <w:sz w:val="30"/>
                          <w:szCs w:val="3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16910</wp:posOffset>
            </wp:positionH>
            <wp:positionV relativeFrom="paragraph">
              <wp:posOffset>48260</wp:posOffset>
            </wp:positionV>
            <wp:extent cx="2974340" cy="142938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目的なく故郷に向かう筆者は、どんな気持ちで汽車</w:t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　　　にゆられていたの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2856865" cy="104394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696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224.9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はどんな気持ちで、実家で一日、二日と過ごしてい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父の言葉が稲妻のように筆者の心を貫いたのはなぜ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ルトラがとびついてきたときに筆者が流した涙には、どんな思いが込められてい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3919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09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に考えたこと、思ったことを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91389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913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50.6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-</w:t>
    </w:r>
    <w:r>
      <w:rPr/>
      <w:t>２年【２４】お前のカワウソが淋しがっているぞ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1:02:00Z</dcterms:created>
  <dc:creator>akatsuki</dc:creator>
  <dc:description/>
  <cp:keywords/>
  <dc:language>en-US</dc:language>
  <cp:lastModifiedBy>akatsuki</cp:lastModifiedBy>
  <dcterms:modified xsi:type="dcterms:W3CDTF">2007-03-28T01:02:00Z</dcterms:modified>
  <cp:revision>2</cp:revision>
  <dc:subject/>
  <dc:title/>
</cp:coreProperties>
</file>