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６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路上に散った正義感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６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路上に散った正義感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街で見かけた不正な行為を、注意することができる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75200</wp:posOffset>
            </wp:positionH>
            <wp:positionV relativeFrom="paragraph">
              <wp:posOffset>48260</wp:posOffset>
            </wp:positionV>
            <wp:extent cx="1395095" cy="140779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09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事件について、どんな感想をもった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415544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548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27.1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学生は見て見ぬふりをしていたほうがよかったのだろう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彼らのような正義感をだれももっていなかったら、世の中はどうなるだろう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不正を許さない、よりよい社会をつくるために、私たちはどうすればよいのだろう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21793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６　●この時間に感じたこと、考えたことをまとめてみよ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08788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08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6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２年【１６】路上に散った正義感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7:30:00Z</dcterms:created>
  <dc:creator>akatsuki</dc:creator>
  <dc:description/>
  <cp:keywords/>
  <dc:language>en-US</dc:language>
  <cp:lastModifiedBy>Takei</cp:lastModifiedBy>
  <dcterms:modified xsi:type="dcterms:W3CDTF">2012-11-17T10:10:00Z</dcterms:modified>
  <cp:revision>4</cp:revision>
  <dc:subject/>
  <dc:title/>
</cp:coreProperties>
</file>