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７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人間であることの美しさ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７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人間であることの美しさ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スポーツを観戦していて感動するのはどんなとき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死の危険をおかしてまでゴールを目指すべきだったのだろうか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アンデルセン選手のゴールには賛否両論あるが、それでも多くの人々が感動した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/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の言う「人間だけが表現しうる美しさ」とは何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最後まであきらめない姿が美しく見えるのはなぜだろう。</w:t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eastAsia="ＭＳ Ｐ明朝" w:cs="ＭＳ Ｐ明朝" w:ascii="ＭＳ Ｐ明朝" w:hAnsi="ＭＳ Ｐ明朝"/>
          <w:sz w:val="21"/>
          <w:szCs w:val="21"/>
          <w:lang w:val="ja-JP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６　●この時間に考えたこと、感じたことをまとめてみよ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08788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08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64.3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０７】人間であることの美しさ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7:32:00Z</dcterms:created>
  <dc:creator>akatsuki</dc:creator>
  <dc:description/>
  <cp:keywords/>
  <dc:language>en-US</dc:language>
  <cp:lastModifiedBy>Takei</cp:lastModifiedBy>
  <dcterms:modified xsi:type="dcterms:W3CDTF">2012-11-17T10:08:00Z</dcterms:modified>
  <cp:revision>4</cp:revision>
  <dc:subject/>
  <dc:title/>
</cp:coreProperties>
</file>