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９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輝かしい最後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９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輝かしい最後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自然」からイメージする言葉を挙げてみよ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の言う「自然のリズムの中にすっぽりとけ込む」とは、どんな感じな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自然に触れたとき、あなたはどんな気持ちになる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枯れ草の下に新しい命を見つけたとき、筆者が枯れ草を「輝かしい」と感じたのはどうして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黄色の葉が小さい緑の芽を守り育むのかもしれない、という自然の営みに、あなたは何を感じます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本時を通して感じたこと、考えたことをまとめてみよ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26187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26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78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２年【１９】輝かしい最後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3:56:00Z</dcterms:created>
  <dc:creator>akatsuki</dc:creator>
  <dc:description/>
  <cp:keywords/>
  <dc:language>en-US</dc:language>
  <cp:lastModifiedBy>akatsuki</cp:lastModifiedBy>
  <dcterms:modified xsi:type="dcterms:W3CDTF">2007-03-27T23:56:00Z</dcterms:modified>
  <cp:revision>2</cp:revision>
  <dc:subject/>
  <dc:title/>
</cp:coreProperties>
</file>