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ＭＳ Ｐ明朝"/>
                                <w:spacing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７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最後の年越しそ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Century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Ｐ明朝" w:cs="Century" w:ascii="ＭＳ 明朝;MS Mincho" w:hAnsi="ＭＳ 明朝;MS Mincho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ＭＳ Ｐ明朝"/>
                          <w:spacing w:val="2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７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最後の年越しそば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Century"/>
                          <w:spacing w:val="2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ＭＳ Ｐ明朝" w:cs="Century" w:ascii="ＭＳ 明朝;MS Mincho" w:hAnsi="ＭＳ 明朝;MS Mincho"/>
                          <w:spacing w:val="2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もし、自分の命が、残りいくばくもないとわかったらどう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家族はどんな思いで、父親の病名を隠し続け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らのガンを知り、お父さんはどんな気持ちで「家に帰りたい…」と言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pacing w:val="-8"/>
          <w:sz w:val="21"/>
          <w:szCs w:val="21"/>
          <w:lang w:val="ja-JP"/>
        </w:rPr>
        <w:t>自分の帰宅を止めて、お年寄りに年越しそばを作る父親を見たとき、筆者はどんな気持ちにな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もう二度と家には戻れないかもしれないのに、それでも帰宅せず、そばを作った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は父親の姿からどのようなことを学んだ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48260</wp:posOffset>
            </wp:positionV>
            <wp:extent cx="1918335" cy="182626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1826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8620</wp:posOffset>
                </wp:positionH>
                <wp:positionV relativeFrom="paragraph">
                  <wp:posOffset>48260</wp:posOffset>
                </wp:positionV>
                <wp:extent cx="4415155" cy="191389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6pt;margin-top:3.8pt;width:347.6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２年【２７】最後の年越しそ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6:12:00Z</dcterms:created>
  <dc:creator>akatsuki</dc:creator>
  <dc:description/>
  <cp:keywords/>
  <dc:language>en-US</dc:language>
  <cp:lastModifiedBy>akatsuki</cp:lastModifiedBy>
  <dcterms:modified xsi:type="dcterms:W3CDTF">2007-03-28T06:15:00Z</dcterms:modified>
  <cp:revision>3</cp:revision>
  <dc:subject/>
  <dc:title/>
</cp:coreProperties>
</file>