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９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国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９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国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王貞治さんについて知っていることはある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王さんが選挙について聞かれたとき、「選挙権がないんだよ」とさり気なく答え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第一回の国民栄誉賞を貰ったことについて、王さんはどのように感じてい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王さんはなぜ帰化しない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王さんの考える「国に対する礼儀」とはどのようなも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にとって日本とはどういう存在なのか、考え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5659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56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２９】国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17:00Z</dcterms:created>
  <dc:creator>akatsuki</dc:creator>
  <dc:description/>
  <cp:keywords/>
  <dc:language>en-US</dc:language>
  <cp:lastModifiedBy>akatsuki</cp:lastModifiedBy>
  <dcterms:modified xsi:type="dcterms:W3CDTF">2007-03-28T06:17:00Z</dcterms:modified>
  <cp:revision>2</cp:revision>
  <dc:subject/>
  <dc:title/>
</cp:coreProperties>
</file>