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アキラのくじ運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アキラのくじ運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幼稚園の前で長時間待機しながら、アキラはどんなことを思っていた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ずっとじゅんやくんに見られていたのに、アキラが気づかないふりをし続けてい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絵里子先生と朋美先生の話を聞いたアキラは、小さな椅子に腰かけながらどんなことを考えてい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朋美先生に褒められ、アヤコに顔をのぞき込まれたとき、アキラはなぜ「なんともいえない気持ち」にな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アキラが、自分の引いたくじに感謝したのはどうして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69596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695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54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６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時間に感じたこと、考えたことをまとめてみよう。</w:t>
      </w:r>
    </w:p>
    <w:p>
      <w:pPr>
        <w:pStyle w:val="Normal"/>
        <w:tabs>
          <w:tab w:val="clear" w:pos="720"/>
          <w:tab w:val="left" w:pos="5568" w:leader="none"/>
        </w:tabs>
        <w:ind w:left="424" w:hanging="424"/>
        <w:rPr>
          <w:spacing w:val="2"/>
          <w:sz w:val="21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90817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90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50.2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pacing w:val="2"/>
          <w:sz w:val="21"/>
          <w:szCs w:val="21"/>
        </w:rPr>
        <w:tab/>
        <w:tab/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１８】アキラのくじ運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7T23:52:00Z</dcterms:created>
  <dc:creator>akatsuki</dc:creator>
  <dc:description/>
  <cp:keywords/>
  <dc:language>en-US</dc:language>
  <cp:lastModifiedBy>Ito</cp:lastModifiedBy>
  <dcterms:modified xsi:type="dcterms:W3CDTF">2013-02-14T09:21:00Z</dcterms:modified>
  <cp:revision>8</cp:revision>
  <dc:subject/>
  <dc:title/>
</cp:coreProperties>
</file>