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２０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軽いやさし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２０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軽いやさしさ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筆者が三日に一度はのぞいたり、若者が入れかわり立ちかわり店を訪れるのはなぜだろう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どんな気持ちから、若者たちは交代で店番をしているの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若者はなぜ、老婦人の言葉を遮って「暇つぶしですよ」と言ったの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筆者の言う「軽いやさしさ」とはどんなやさしさなの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8699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87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68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/>
      </w:pPr>
      <w:r>
        <w:rPr>
          <w:rFonts w:cs="ＭＳ Ｐ明朝" w:eastAsia="ＭＳ Ｐ明朝"/>
          <w:sz w:val="21"/>
          <w:szCs w:val="21"/>
        </w:rPr>
        <w:t>５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思いやりについて学んだこと、感じたことをまとめてみよ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295783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2957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232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57195</wp:posOffset>
            </wp:positionH>
            <wp:positionV relativeFrom="paragraph">
              <wp:posOffset>1092200</wp:posOffset>
            </wp:positionV>
            <wp:extent cx="2814955" cy="107061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4955" cy="1070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</w:t>
    </w:r>
    <w:r>
      <w:rPr/>
      <w:t xml:space="preserve"> -</w:t>
    </w:r>
    <w:r>
      <w:rPr/>
      <w:t>２年【２０】軽いやさしさ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23:58:00Z</dcterms:created>
  <dc:creator>akatsuki</dc:creator>
  <dc:description/>
  <cp:keywords/>
  <dc:language>en-US</dc:language>
  <cp:lastModifiedBy>akatsuki</cp:lastModifiedBy>
  <dcterms:modified xsi:type="dcterms:W3CDTF">2007-03-27T23:58:00Z</dcterms:modified>
  <cp:revision>2</cp:revision>
  <dc:subject/>
  <dc:title/>
</cp:coreProperties>
</file>