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３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ロスタイムのつづ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３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ロスタイムのつづき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が将来なりたいものやしたいことは何です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中学三年生のとき、進路希望調査票に「ブラジル」と書いたカズについてどう思い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記者会見で「こういうことは今までに何度も経験してきた。……」と言ったカズの気持ちについて考え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は、カズの生き方から何を感じ取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カズの生き様を見て、あなた自身はどう思い、これからどう生きたいと感じました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04394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04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82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あなたの夢や理想を実現するために、今、どうすることが大切なのか、考えて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 xml:space="preserve"> -</w:t>
    </w:r>
    <w:r>
      <w:rPr/>
      <w:t>２年【１３】ロスタイムのつづき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46:00Z</dcterms:created>
  <dc:creator>akatsuki</dc:creator>
  <dc:description/>
  <cp:keywords/>
  <dc:language>en-US</dc:language>
  <cp:lastModifiedBy>Takei</cp:lastModifiedBy>
  <dcterms:modified xsi:type="dcterms:W3CDTF">2015-01-09T05:42:00Z</dcterms:modified>
  <cp:revision>5</cp:revision>
  <dc:subject/>
  <dc:title/>
</cp:coreProperties>
</file>