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ＭＳ Ｐ明朝"/>
                                <w:spacing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８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一冊のノート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Century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Ｐ明朝" w:cs="Century" w:ascii="ＭＳ 明朝;MS Mincho" w:hAnsi="ＭＳ 明朝;MS Mincho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ＭＳ Ｐ明朝"/>
                          <w:spacing w:val="2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８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一冊のノート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Century"/>
                          <w:spacing w:val="2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ＭＳ Ｐ明朝" w:cs="Century" w:ascii="ＭＳ 明朝;MS Mincho" w:hAnsi="ＭＳ 明朝;MS Mincho"/>
                          <w:spacing w:val="2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問題集をなくされた「ぼく」はおばあちゃんに対しどんな思いを抱いた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外でおばあちゃんを見かけた「ぼく」はどんな思いで祖母の帰りを待っ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弟と祖母のやり取りを「もうやめろよ。」と制し、その晩に父に相談した「ぼく」の心境を考え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だまって祖母と並んで草をとる「ぼく」は、心の中でどんなことを考え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どうしてそういう思いにな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7399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739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36.9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２８】一冊のノート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6:15:00Z</dcterms:created>
  <dc:creator>akatsuki</dc:creator>
  <dc:description/>
  <cp:keywords/>
  <dc:language>en-US</dc:language>
  <cp:lastModifiedBy>akatsuki</cp:lastModifiedBy>
  <dcterms:modified xsi:type="dcterms:W3CDTF">2007-03-29T00:18:00Z</dcterms:modified>
  <cp:revision>3</cp:revision>
  <dc:subject/>
  <dc:title/>
</cp:coreProperties>
</file>