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律子と敏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律子と敏子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にとっていい友だちとはどんな存在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敏子が、律子からの葉書が気に入らなかっ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8575</wp:posOffset>
            </wp:positionV>
            <wp:extent cx="1685925" cy="1657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引っ越しを打ち明けられた敏子は、どうして話をそらし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5759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律子がパンと手をたたいたのは、どういう意味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5759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律子を見送った敏子の胸に押し寄せてきたものは何だったの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敏子になったつもりで、律子に手紙を書い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4358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4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9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２年【０２】律子と敏子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1:00Z</dcterms:created>
  <dc:creator>akatsuki</dc:creator>
  <dc:description/>
  <cp:keywords/>
  <dc:language>en-US</dc:language>
  <cp:lastModifiedBy>akatsuki</cp:lastModifiedBy>
  <dcterms:modified xsi:type="dcterms:W3CDTF">2007-03-26T09:42:00Z</dcterms:modified>
  <cp:revision>3</cp:revision>
  <dc:subject/>
  <dc:title/>
</cp:coreProperties>
</file>