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ＭＳ Ｐ明朝"/>
                                <w:spacing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５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ありガトオ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Century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Ｐ明朝" w:cs="Century" w:ascii="ＭＳ 明朝;MS Mincho" w:hAnsi="ＭＳ 明朝;MS Mincho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ＭＳ Ｐ明朝"/>
                          <w:spacing w:val="2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５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ありガトオヨ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Century"/>
                          <w:spacing w:val="2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eastAsia="ＭＳ Ｐ明朝" w:cs="Century" w:ascii="ＭＳ 明朝;MS Mincho" w:hAnsi="ＭＳ 明朝;MS Mincho"/>
                          <w:spacing w:val="2"/>
                          <w:sz w:val="30"/>
                          <w:szCs w:val="3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36" w:leader="none"/>
        </w:tabs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話のあらすじと登場人物の人柄を整理してみよ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ja-JP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ja-JP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48260</wp:posOffset>
            </wp:positionV>
            <wp:extent cx="2057400" cy="25241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だいさんはどんな思いで「センセエ　オクサン　ありガトオヨ」を書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116580" cy="10439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652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45.3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診察室で「遺言」をみた高橋さんは、どんな思いでポロポロ涙を落とした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先生の心がなければ…」とあるが、まつ江さんの「ありがとう」にはどんな思いがこめられている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考えたこと、感じたことをまとめてみよ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9138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9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5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２年【１５】ありガトオヨ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00:00Z</dcterms:created>
  <dc:creator>akatsuki</dc:creator>
  <dc:description/>
  <cp:keywords/>
  <dc:language>en-US</dc:language>
  <cp:lastModifiedBy>Takei</cp:lastModifiedBy>
  <dcterms:modified xsi:type="dcterms:W3CDTF">2012-11-17T10:10:00Z</dcterms:modified>
  <cp:revision>5</cp:revision>
  <dc:subject/>
  <dc:title/>
</cp:coreProperties>
</file>