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１４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地下鉄で①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１４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地下鉄で①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4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あなたは、町で恥ずかしい光景や情けない姿を見かけたことがありますか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筆者が、「荷物を持ってやろうかどうか迷いつづけた」のはなぜ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筆者が感じた「少女たちのなかにある美しさ」とは何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/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筆者は、少女たちに何と言いたかったのだろうか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3919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39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109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５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資料の中で一番印象に残ったところはどこですか。その理由とともにまとめてみよ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8620</wp:posOffset>
                </wp:positionH>
                <wp:positionV relativeFrom="paragraph">
                  <wp:posOffset>48260</wp:posOffset>
                </wp:positionV>
                <wp:extent cx="4415155" cy="295783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040" cy="295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0.6pt;margin-top:3.8pt;width:347.6pt;height:232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9385</wp:posOffset>
            </wp:positionH>
            <wp:positionV relativeFrom="paragraph">
              <wp:posOffset>48260</wp:posOffset>
            </wp:positionV>
            <wp:extent cx="1628140" cy="278384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4" r="-2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278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</w:t>
    </w:r>
    <w:r>
      <w:rPr/>
      <w:t>-</w:t>
    </w:r>
    <w:r>
      <w:rPr/>
      <w:t>２年【１４】①地下鉄で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4:17:00Z</dcterms:created>
  <dc:creator>akatsuki</dc:creator>
  <dc:description/>
  <cp:keywords/>
  <dc:language>en-US</dc:language>
  <cp:lastModifiedBy>Takei</cp:lastModifiedBy>
  <dcterms:modified xsi:type="dcterms:W3CDTF">2012-11-17T10:09:00Z</dcterms:modified>
  <cp:revision>3</cp:revision>
  <dc:subject/>
  <dc:title/>
</cp:coreProperties>
</file>