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ネパールのビー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ネパールのビール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ネパールについてどう思いました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チェトリが「ビールを買ってくる」と言ってくれたとき、筆者はどう思っ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ビールを買ってきたチェトリを拍手で迎えたとき、筆者はどう思っ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学校の先生からも「チェトリは逃げたのだろう」と言われたとき、筆者はどう思っ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ちかごろあんなに泣いたことはない」という筆者は、なぜそれほどまでに泣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チェトリから学んだことを通して、今後の自分の生き方について考え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9760</wp:posOffset>
            </wp:positionH>
            <wp:positionV relativeFrom="paragraph">
              <wp:posOffset>1092200</wp:posOffset>
            </wp:positionV>
            <wp:extent cx="2573655" cy="10528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１７】ネパールのビール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26:00Z</dcterms:created>
  <dc:creator>akatsuki</dc:creator>
  <dc:description/>
  <cp:keywords/>
  <dc:language>en-US</dc:language>
  <cp:lastModifiedBy>akatsuki</cp:lastModifiedBy>
  <dcterms:modified xsi:type="dcterms:W3CDTF">2007-03-27T05:26:00Z</dcterms:modified>
  <cp:revision>2</cp:revision>
  <dc:subject/>
  <dc:title/>
</cp:coreProperties>
</file>