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ＭＳ Ｐ明朝"/>
                                <w:spacing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１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明かりの下の燭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Century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Ｐ明朝" w:cs="Century" w:ascii="ＭＳ 明朝;MS Mincho" w:hAnsi="ＭＳ 明朝;MS Mincho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ＭＳ Ｐ明朝"/>
                          <w:spacing w:val="2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１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明かりの下の燭台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Century"/>
                          <w:spacing w:val="2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ＭＳ Ｐ明朝" w:cs="Century" w:ascii="ＭＳ 明朝;MS Mincho" w:hAnsi="ＭＳ 明朝;MS Mincho"/>
                          <w:spacing w:val="2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は今どんな集団に属していますか。また、その中でどんな役割を担っています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鈴木さんはなぜ笑顔を絶やさずマネージャーをし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384" w:hanging="38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5770</wp:posOffset>
            </wp:positionH>
            <wp:positionV relativeFrom="paragraph">
              <wp:posOffset>48260</wp:posOffset>
            </wp:positionV>
            <wp:extent cx="2050415" cy="20878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マネージャーの打診に泣きながら長い間すわっていた時、鈴木さんはど</w:t>
      </w:r>
    </w:p>
    <w:p>
      <w:pPr>
        <w:pStyle w:val="Normal"/>
        <w:ind w:left="422" w:hanging="0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んな気持ちだっ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1739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鈴木さんはどうして涙を笑顔にかえることができ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考えたこと、学んだ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138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２年【２１】明かりの下の燭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0:38:00Z</dcterms:created>
  <dc:creator>akatsuki</dc:creator>
  <dc:description/>
  <cp:keywords/>
  <dc:language>en-US</dc:language>
  <cp:lastModifiedBy>akatsuki</cp:lastModifiedBy>
  <dcterms:modified xsi:type="dcterms:W3CDTF">2007-03-28T00:38:00Z</dcterms:modified>
  <cp:revision>2</cp:revision>
  <dc:subject/>
  <dc:title/>
</cp:coreProperties>
</file>