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４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地下鉄で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４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地下鉄で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電車の空席に駆け寄った少女たちに、あなたはどんなことを感じた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少女たちの行動が、お年寄りの女性の席を取るためのものだと分かったとき、あなたはどう感じただろう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あなたが一番印象に残った場面はどこか。それはなぜだろう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が感じた「少女たちのなかにある美しさ」とは何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3919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09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この時間に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感じたこと、考え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8620</wp:posOffset>
                </wp:positionH>
                <wp:positionV relativeFrom="paragraph">
                  <wp:posOffset>48260</wp:posOffset>
                </wp:positionV>
                <wp:extent cx="4415155" cy="278384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278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6pt;margin-top:3.8pt;width:347.6pt;height:219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9385</wp:posOffset>
            </wp:positionH>
            <wp:positionV relativeFrom="paragraph">
              <wp:posOffset>48260</wp:posOffset>
            </wp:positionV>
            <wp:extent cx="1526540" cy="26098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２年【１４】②地下鉄で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19:00Z</dcterms:created>
  <dc:creator>akatsuki</dc:creator>
  <dc:description/>
  <cp:keywords/>
  <dc:language>en-US</dc:language>
  <cp:lastModifiedBy>Takei</cp:lastModifiedBy>
  <dcterms:modified xsi:type="dcterms:W3CDTF">2012-11-17T10:10:00Z</dcterms:modified>
  <cp:revision>3</cp:revision>
  <dc:subject/>
  <dc:title/>
</cp:coreProperties>
</file>