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小さなこ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小さなこと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一日一善という言葉があるけれど、あなたにはずっと続けているよい行いはある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自分の話を友人の話として新聞に掲載した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のちに筆者が松本さんのことを新聞に書いた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ごく小さい自分のしつけが、ほかのことでも自分を支配しているとはどういうこと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それは本当に「小さなこと」だろう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考えているより始めることが大切とはどういうこと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396240</wp:posOffset>
            </wp:positionV>
            <wp:extent cx="1658620" cy="13684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8620</wp:posOffset>
                </wp:positionH>
                <wp:positionV relativeFrom="paragraph">
                  <wp:posOffset>222250</wp:posOffset>
                </wp:positionV>
                <wp:extent cx="4415155" cy="1739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6pt;margin-top:17.5pt;width:347.6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７　●「自分のしつけ」として何か身近にできることはないか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２年【０４】小さなこ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36:00Z</dcterms:created>
  <dc:creator>akatsuki</dc:creator>
  <dc:description/>
  <cp:keywords/>
  <dc:language>en-US</dc:language>
  <cp:lastModifiedBy>akatsuki</cp:lastModifiedBy>
  <dcterms:modified xsi:type="dcterms:W3CDTF">2007-03-26T09:44:00Z</dcterms:modified>
  <cp:revision>4</cp:revision>
  <dc:subject/>
  <dc:title/>
</cp:coreProperties>
</file>