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ＭＳ Ｐ明朝"/>
                                <w:spacing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２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命の重さ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Century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Ｐ明朝" w:cs="Century" w:ascii="ＭＳ 明朝;MS Mincho" w:hAnsi="ＭＳ 明朝;MS Mincho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ＭＳ Ｐ明朝"/>
                          <w:spacing w:val="2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２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命の重さ①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Century"/>
                          <w:spacing w:val="2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ＭＳ Ｐ明朝" w:cs="Century" w:ascii="ＭＳ 明朝;MS Mincho" w:hAnsi="ＭＳ 明朝;MS Mincho"/>
                          <w:spacing w:val="2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資料を読んで、一番印象に残った部分はどこ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父親が火葬されて骨だけになってしまったとき、筆者はどんなことを思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父にひどい事を言ってしまった事を、筆者がこれほどまでに悔やむのはどうして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の考える「命の重さ」とは何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6098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61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20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２年【２２】①命の重さ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0:42:00Z</dcterms:created>
  <dc:creator>akatsuki</dc:creator>
  <dc:description/>
  <cp:keywords/>
  <dc:language>en-US</dc:language>
  <cp:lastModifiedBy>akatsuki</cp:lastModifiedBy>
  <dcterms:modified xsi:type="dcterms:W3CDTF">2007-03-28T00:42:00Z</dcterms:modified>
  <cp:revision>2</cp:revision>
  <dc:subject/>
  <dc:title/>
</cp:coreProperties>
</file>