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てんびんばか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てんびんばかり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仕事と家庭、どっちが大切か考えてみたことがあり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台風の晩、筆者の父を仕事に向かわせたものとはいったい何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384" w:hanging="384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48260</wp:posOffset>
            </wp:positionV>
            <wp:extent cx="1864360" cy="1800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父が「いつになく真剣な表情」をしてい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12179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、「まだまだわたしは幼いな」と思ったのは、何に気づいたから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働くこと」がもつ意義とはどんなも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８】てんびんばか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7:00Z</dcterms:created>
  <dc:creator>akatsuki</dc:creator>
  <dc:description/>
  <cp:keywords/>
  <dc:language>en-US</dc:language>
  <cp:lastModifiedBy>Takei</cp:lastModifiedBy>
  <dcterms:modified xsi:type="dcterms:W3CDTF">2012-11-17T10:26:00Z</dcterms:modified>
  <cp:revision>3</cp:revision>
  <dc:subject/>
  <dc:title/>
</cp:coreProperties>
</file>