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０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「脚本家が出来上がるまで。」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０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「脚本家が出来上がるまで。」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夢見る夢子」をどう思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の心に「夢見る夢子」は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脚本家になりたい病」がますます悪化してきたのは、どうしてだと思いま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壁にぶつかっても、もうひとふんばりしようと思える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わがままを通してよかったのかも、とひそかに思う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いまの気分で考えてみましょう。あなたの将来の展望を示してください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将来に向けて感じたこと、考えたことをまとめてみましょ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０】②「脚本家が出来上がるまで。」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56:00Z</dcterms:created>
  <dc:creator>akatsuki</dc:creator>
  <dc:description/>
  <cp:keywords/>
  <dc:language>en-US</dc:language>
  <cp:lastModifiedBy>Takei</cp:lastModifiedBy>
  <dcterms:modified xsi:type="dcterms:W3CDTF">2012-11-17T10:24:00Z</dcterms:modified>
  <cp:revision>3</cp:revision>
  <dc:subject/>
  <dc:title/>
</cp:coreProperties>
</file>