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元さんと二通の手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元さんと二通の手紙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身の回りのきまりやルールには、どんなものがある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なぜ元さんは、規則を破ってまで姉弟を入園させ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636010" cy="869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86.2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3205</wp:posOffset>
            </wp:positionH>
            <wp:positionV relativeFrom="paragraph">
              <wp:posOffset>48260</wp:posOffset>
            </wp:positionV>
            <wp:extent cx="2280285" cy="14503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事務所で連絡を待っていた元さんは、どんな気持ちだ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636010" cy="869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86.2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母親からの手紙を読んだ元さんは、どんな気持ちにな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元さんが「この年になって初めて考えさせられたこと」とは何だ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など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5659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56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23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３４】元さんと二通の手紙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41:00Z</dcterms:created>
  <dc:creator>akatsuki</dc:creator>
  <dc:description/>
  <cp:keywords/>
  <dc:language>en-US</dc:language>
  <cp:lastModifiedBy>akatsuki</cp:lastModifiedBy>
  <dcterms:modified xsi:type="dcterms:W3CDTF">2007-03-29T06:41:00Z</dcterms:modified>
  <cp:revision>2</cp:revision>
  <dc:subject/>
  <dc:title/>
</cp:coreProperties>
</file>