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８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ドナーカー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８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ドナーカー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臓器移植について知っていることはある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高井さんが「娘をドナーにできない」という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新見さんが自分の臓器提供には肯定的なのに、妻の臓器提供には否定的な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新見さんの妻がドナーカードを秘密の場所に保管している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二人の投稿者の意見を読んで、「命」についてどのように考えた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を通して学んだこと、感じたことをまとめ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5659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56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23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３年【０８】ドナーカー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47:00Z</dcterms:created>
  <dc:creator>akatsuki</dc:creator>
  <dc:description/>
  <cp:keywords/>
  <dc:language>en-US</dc:language>
  <cp:lastModifiedBy>Takei</cp:lastModifiedBy>
  <dcterms:modified xsi:type="dcterms:W3CDTF">2012-11-17T10:23:00Z</dcterms:modified>
  <cp:revision>3</cp:revision>
  <dc:subject/>
  <dc:title/>
</cp:coreProperties>
</file>