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０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「脚本家が出来上がるまで。」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０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「脚本家が出来上がるまで。」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好きなテレビドラマは何かな？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何の根拠も自信もないのに脚本家になりたいと思う「夢見る夢子」をどんなふうに感じ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うして「脚本家になりたい病」がますます悪化してしま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倉本先生への手紙を筆者はどのような思いで書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脚本家はどのように出来上がっていったのだろう。テレビドラマのタイトル風に表し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脚本家になる！　という理想への道を切り拓いたもの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んな生き方なら「人生は本当に面白いもの」と言え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８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いまの自分を見つめながら、吉田さんの生き方に学んだことを書い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１０】①「脚本家が出来上がるまで。」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54:00Z</dcterms:created>
  <dc:creator>akatsuki</dc:creator>
  <dc:description/>
  <cp:keywords/>
  <dc:language>en-US</dc:language>
  <cp:lastModifiedBy>Takei</cp:lastModifiedBy>
  <dcterms:modified xsi:type="dcterms:W3CDTF">2012-11-17T10:24:00Z</dcterms:modified>
  <cp:revision>4</cp:revision>
  <dc:subject/>
  <dc:title/>
</cp:coreProperties>
</file>