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ひまわり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ひまわり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元気だった自分の体が、ある日突然、動かなくなったとしたらどう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退院のとき、筆者が見たひまわりは、筆者にどんなことを話しかけ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「病気になってよかった」と思えるようになった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退院した筆者は、これからどのように生きていくと思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どんな思いでこの作文を書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作文を読んで感じたことや学んだことなどを中心に、筆者へ手紙を書い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４】②ひまわ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9:00Z</dcterms:created>
  <dc:creator>akatsuki</dc:creator>
  <dc:description/>
  <cp:keywords/>
  <dc:language>en-US</dc:language>
  <cp:lastModifiedBy>Takei</cp:lastModifiedBy>
  <dcterms:modified xsi:type="dcterms:W3CDTF">2012-11-17T10:25:00Z</dcterms:modified>
  <cp:revision>4</cp:revision>
  <dc:subject/>
  <dc:title/>
</cp:coreProperties>
</file>