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招集通知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18"/>
                                <w:szCs w:val="18"/>
                              </w:rPr>
                              <w:t>―あなたが裁判員になるとき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招集通知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18"/>
                          <w:szCs w:val="18"/>
                        </w:rPr>
                        <w:t>―あなたが裁判員になるとき―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裁判に対して、どんなイメージをもって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裁判員制度について、どんな印象をもった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良識？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 xml:space="preserve"> 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権利？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 xml:space="preserve"> 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義務？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 xml:space="preserve"> 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社会のため？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 xml:space="preserve"> 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ため？」と黙り込んでしまった恵美は、どんなことを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迷っていた恵美が「決めた」と言えたのは、どんなことに気づいたから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83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3.8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私たちは、法をどのようなものとして捉えたらよい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636010" cy="16770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67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86.25pt;height:13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6625</wp:posOffset>
            </wp:positionH>
            <wp:positionV relativeFrom="paragraph">
              <wp:posOffset>90805</wp:posOffset>
            </wp:positionV>
            <wp:extent cx="2903220" cy="12865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２４】招集通知―あなたが裁判員になるとき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45:00Z</dcterms:created>
  <dc:creator>akatsuki</dc:creator>
  <dc:description/>
  <cp:keywords/>
  <dc:language>en-US</dc:language>
  <cp:lastModifiedBy>Ito</cp:lastModifiedBy>
  <dcterms:modified xsi:type="dcterms:W3CDTF">2013-02-14T09:39:00Z</dcterms:modified>
  <cp:revision>3</cp:revision>
  <dc:subject/>
  <dc:title/>
</cp:coreProperties>
</file>