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ほっちゃ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ほっちゃ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鮭の産卵について知っていることはある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鮭の最期が「あまりにいじらしくて正視できないほどだ」というのはどんな気持ちな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をたじろがせるほど「ほっちゃれ」の語感を厳しくさせているものは何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男性はどんな思いで「ほっちゃれ」を手にとってや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胸の濡れわたる思い」は、今後の筆者にどのような生き方を促す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自身の感じたことや思いについて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９】ほっちゃれ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9:00Z</dcterms:created>
  <dc:creator>akatsuki</dc:creator>
  <dc:description/>
  <cp:keywords/>
  <dc:language>en-US</dc:language>
  <cp:lastModifiedBy>Takei</cp:lastModifiedBy>
  <dcterms:modified xsi:type="dcterms:W3CDTF">2012-11-17T10:26:00Z</dcterms:modified>
  <cp:revision>3</cp:revision>
  <dc:subject/>
  <dc:title/>
</cp:coreProperties>
</file>