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６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りんごの何を食べるの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６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りんごの何を食べるのか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「ぜいたく」と聞いて、どんなことを連想するだろうか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8699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87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6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「一つぶの米も大事に味わう心」とはどんなものだろうか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「『豊かな』食べ方、使い方」とはどういうものだろうか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「暖かい倹約」「美しいぜいたく」の例をあげてみよ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真に豊かな生活とはどんなもの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/>
      </w:pPr>
      <w:r>
        <w:rPr>
          <w:rFonts w:cs="ＭＳ Ｐ明朝" w:eastAsia="ＭＳ Ｐ明朝"/>
          <w:sz w:val="21"/>
          <w:szCs w:val="21"/>
        </w:rPr>
        <w:t>６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「欲求自体が貧相になり、ぜいたくさを失くしてきている」とはどういうこと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8699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87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6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/>
      </w:pPr>
      <w:r>
        <w:rPr>
          <w:rFonts w:cs="ＭＳ Ｐ明朝" w:eastAsia="ＭＳ Ｐ明朝"/>
          <w:sz w:val="21"/>
          <w:szCs w:val="21"/>
        </w:rPr>
        <w:t>７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本当の意味での「ぜいたくなこと」をもう一度考えて、まとめてみよ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3919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39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09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>-</w:t>
    </w:r>
    <w:r>
      <w:rPr/>
      <w:t>３年【０６】りんごの何を食べるのか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1:51:00Z</dcterms:created>
  <dc:creator>akatsuki</dc:creator>
  <dc:description/>
  <cp:keywords/>
  <dc:language>en-US</dc:language>
  <cp:lastModifiedBy>Takei</cp:lastModifiedBy>
  <dcterms:modified xsi:type="dcterms:W3CDTF">2012-11-17T10:23:00Z</dcterms:modified>
  <cp:revision>3</cp:revision>
  <dc:subject/>
  <dc:title/>
</cp:coreProperties>
</file>