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１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高砂丸とポトマック川のこ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１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高砂丸とポトマック川のこと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ゴシック;MS Gothic" w:eastAsia="ＭＳ Ｐ明朝"/>
          <w:sz w:val="21"/>
          <w:szCs w:val="21"/>
          <w:lang w:val="ja-JP"/>
        </w:rPr>
        <w:t>この話を読んで、どんなところが印象に残った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アーランドさん、クヌッセン機関長の行為を、あなたはどう感じた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二人の行為が、人々の間で語り継がれているのはどうして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7838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78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219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３１】高砂丸とポトマック川のこ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25:00Z</dcterms:created>
  <dc:creator>akatsuki</dc:creator>
  <dc:description/>
  <cp:keywords/>
  <dc:language>en-US</dc:language>
  <cp:lastModifiedBy>Takei</cp:lastModifiedBy>
  <dcterms:modified xsi:type="dcterms:W3CDTF">2012-11-17T10:28:00Z</dcterms:modified>
  <cp:revision>3</cp:revision>
  <dc:subject/>
  <dc:title/>
</cp:coreProperties>
</file>