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二人の弟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二人の弟子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一度は修行を放棄した道信が戻ってきたとき、智行はどう思っ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上人が道信の手をとり、再び弟子となることを許し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道信を受け入れられない智行に上人が言った言葉には、どんな意味がこめられてい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白百合の純白の輝きに、智行の涙が止まらなかっ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学んだこと、感じ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783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78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21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１１】二人の弟子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59:00Z</dcterms:created>
  <dc:creator>akatsuki</dc:creator>
  <dc:description/>
  <cp:keywords/>
  <dc:language>en-US</dc:language>
  <cp:lastModifiedBy>Takei</cp:lastModifiedBy>
  <dcterms:modified xsi:type="dcterms:W3CDTF">2012-11-17T10:24:00Z</dcterms:modified>
  <cp:revision>3</cp:revision>
  <dc:subject/>
  <dc:title/>
</cp:coreProperties>
</file>