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９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一枚の葉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９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一枚の葉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読み終えて、心に残ったところはどこ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一枚の葉が生まれ、やがて散っていくことに、あなたは何を感じた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いつか終わりがある生命を充実させるためには、どんな生き方をしたらいい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落ちた一枚の葉と、新しく芽生えた葉から、あなたは何を感じ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一枚の葉」が、私たちに語っていることとは何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０９】②一枚の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48:00Z</dcterms:created>
  <dc:creator>akatsuki</dc:creator>
  <dc:description/>
  <cp:keywords/>
  <dc:language>en-US</dc:language>
  <cp:lastModifiedBy>Takei</cp:lastModifiedBy>
  <dcterms:modified xsi:type="dcterms:W3CDTF">2013-05-01T07:09:00Z</dcterms:modified>
  <cp:revision>3</cp:revision>
  <dc:subject/>
  <dc:title/>
</cp:coreProperties>
</file>