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アイツの進路選択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アイツの進路選択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理想の異性はどんな人で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真一が志望校を告げると夏樹はショックを受け、走り去った。それぞれどんなことを考え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夏樹の進路変更を知らされた真一はどう思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二人が互いに相手を大切に思っているなら、これから二人はそれぞれどうすべき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415155" cy="1739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真一…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夏樹…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47.6pt;height:13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真一…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夏樹…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200</wp:posOffset>
            </wp:positionH>
            <wp:positionV relativeFrom="paragraph">
              <wp:posOffset>48260</wp:posOffset>
            </wp:positionV>
            <wp:extent cx="1524635" cy="43497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男女の交際において、本当に相手のことを大切にするというのはどういうことだと</w:t>
      </w:r>
    </w:p>
    <w:p>
      <w:pPr>
        <w:pStyle w:val="Normal"/>
        <w:ind w:left="422" w:hanging="0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思うか。考え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415155" cy="19138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47.6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２３】①アイツの進路選択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39:00Z</dcterms:created>
  <dc:creator>akatsuki</dc:creator>
  <dc:description/>
  <cp:keywords/>
  <dc:language>en-US</dc:language>
  <cp:lastModifiedBy>akatsuki</cp:lastModifiedBy>
  <dcterms:modified xsi:type="dcterms:W3CDTF">2007-03-29T04:39:00Z</dcterms:modified>
  <cp:revision>2</cp:revision>
  <dc:subject/>
  <dc:title/>
</cp:coreProperties>
</file>