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９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一枚の葉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９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一枚の葉①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読み終えて、心に残ったところはどこ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庭の「一枚の葉」の四季折々の変化を見て、筆者はどんなことを感じてい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生まれ、次の命を残して散ることが自然であり、宿命であるという筆者の受け止めを、あなたはどう感じた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話を読んで、「自然」とはどんなものだと感じた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3919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09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2618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26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78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３年【０９】①一枚の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1:46:00Z</dcterms:created>
  <dc:creator>akatsuki</dc:creator>
  <dc:description/>
  <cp:keywords/>
  <dc:language>en-US</dc:language>
  <cp:lastModifiedBy>Takei</cp:lastModifiedBy>
  <dcterms:modified xsi:type="dcterms:W3CDTF">2013-05-01T07:08:00Z</dcterms:modified>
  <cp:revision>3</cp:revision>
  <dc:subject/>
  <dc:title/>
</cp:coreProperties>
</file>