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９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ある元旦のこ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９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ある元旦のこと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の父親は、どんな思いから挨拶板を吊そうと思っ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挨拶板を見た少年はどうして頭を下げた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少年が頭を下げるのを見て、筆者はどんなことを感じ、考え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話から、あなたはどんな印象を受け、どんなことを考えた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3919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09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222250</wp:posOffset>
                </wp:positionV>
                <wp:extent cx="5713730" cy="24358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43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17.5pt;width:449.85pt;height:19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２９】ある元旦のこと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55:00Z</dcterms:created>
  <dc:creator>akatsuki</dc:creator>
  <dc:description/>
  <cp:keywords/>
  <dc:language>en-US</dc:language>
  <cp:lastModifiedBy>Takei</cp:lastModifiedBy>
  <dcterms:modified xsi:type="dcterms:W3CDTF">2012-11-17T10:28:00Z</dcterms:modified>
  <cp:revision>3</cp:revision>
  <dc:subject/>
  <dc:title/>
</cp:coreProperties>
</file>