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４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ひまわり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４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ひまわり①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退院のとき、筆者はどんな思いでひまわり畑を見つめてい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障害者になった筆者は、どんな気持ちだっ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死のうとまで考えていた筆者を変えたものは何だった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217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にとって、生きることは苦しくつらいことではないの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の生き方からどのようなことを学んだか。筆者の作文を読み、ワークシートに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087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08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6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１４】①ひまわり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06:00Z</dcterms:created>
  <dc:creator>akatsuki</dc:creator>
  <dc:description/>
  <cp:keywords/>
  <dc:language>en-US</dc:language>
  <cp:lastModifiedBy>Takei</cp:lastModifiedBy>
  <dcterms:modified xsi:type="dcterms:W3CDTF">2012-11-17T10:25:00Z</dcterms:modified>
  <cp:revision>4</cp:revision>
  <dc:subject/>
  <dc:title/>
</cp:coreProperties>
</file>