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道はいつも　ひらかれてい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道はいつも　ひらかれている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詩を読んで、どんなことを感じました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すべての人の前にひらかれている道とは、何なのでしょ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5200</wp:posOffset>
            </wp:positionH>
            <wp:positionV relativeFrom="paragraph">
              <wp:posOffset>48260</wp:posOffset>
            </wp:positionV>
            <wp:extent cx="1485900" cy="14668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/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の心にいちばん響いた言葉はどの部分（連）です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15544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54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27.1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うしてあなたの心に響くのだと思い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それは「</w:t>
      </w:r>
      <w:r>
        <w:rPr>
          <w:rFonts w:eastAsia="ＭＳ Ｐ明朝" w:cs="ＭＳ Ｐ明朝" w:ascii="ＭＳ Ｐ明朝" w:hAnsi="ＭＳ Ｐ明朝"/>
          <w:sz w:val="21"/>
          <w:szCs w:val="21"/>
          <w:lang w:val="ja-JP"/>
        </w:rPr>
        <w:t>24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の鍵」のどれにあてはまることでしょ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きょうの道徳の時間で感じたことや考えたことをまとめ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261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26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３年【０１】道はいつも　ひらかれてい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0:50:00Z</dcterms:created>
  <dc:creator>akatsuki</dc:creator>
  <dc:description/>
  <cp:keywords/>
  <dc:language>en-US</dc:language>
  <cp:lastModifiedBy>Takei</cp:lastModifiedBy>
  <dcterms:modified xsi:type="dcterms:W3CDTF">2015-01-09T05:56:00Z</dcterms:modified>
  <cp:revision>4</cp:revision>
  <dc:subject/>
  <dc:title/>
</cp:coreProperties>
</file>