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０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ウサ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０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ウサギ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思いつきで行動して、後悔したことはないだろうか。自分の体験を思い出し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ふてくされて横を向いたとき、主人公はどんなことを考えてい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清子のランドセルにウサギを入れた主人公を、あなたはどう思う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63601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86.2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4155</wp:posOffset>
            </wp:positionH>
            <wp:positionV relativeFrom="paragraph">
              <wp:posOffset>48260</wp:posOffset>
            </wp:positionV>
            <wp:extent cx="2085975" cy="16859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ウサギを入れたときの主人公に欠けていたものは何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636010" cy="10439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86.2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猫背になって登校したとき、主人公はどんなことを考えてい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9138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9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5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３年【２０】ウサギ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0:54:00Z</dcterms:created>
  <dc:creator>akatsuki</dc:creator>
  <dc:description/>
  <cp:keywords/>
  <dc:language>en-US</dc:language>
  <cp:lastModifiedBy>Takei</cp:lastModifiedBy>
  <dcterms:modified xsi:type="dcterms:W3CDTF">2012-11-17T10:26:00Z</dcterms:modified>
  <cp:revision>3</cp:revision>
  <dc:subject/>
  <dc:title/>
</cp:coreProperties>
</file>