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３３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心がひとつ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３３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心がひとつに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クラスっていいなと思うのはどんなとき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木村千香子」の名前が呼ばれるとき、全員で返事をしようと決めたのはなぜ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みんな考えていることは同じだった」とあるが、どんなことを考えてい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みんなが最後の礼のとき「ありがとうございました」と心を込めて言ったのはどんな思いから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学級は、日頃からどんな人間関係を築いてい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自分たちのクラスをよりよくするために、大切にしなければならないのは何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739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73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3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３年【３３】心がひとつに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6:37:00Z</dcterms:created>
  <dc:creator>akatsuki</dc:creator>
  <dc:description/>
  <cp:keywords/>
  <dc:language>en-US</dc:language>
  <cp:lastModifiedBy>akatsuki</cp:lastModifiedBy>
  <dcterms:modified xsi:type="dcterms:W3CDTF">2007-03-29T06:37:00Z</dcterms:modified>
  <cp:revision>2</cp:revision>
  <dc:subject/>
  <dc:title/>
</cp:coreProperties>
</file>