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５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アキラのケータ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５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アキラのケータイ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キッペイのケータイを見てしまった夜、アキラはどんなことを思った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801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8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アキラが「部活を休む」連絡を、キッペイにしなかったのはどうして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801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8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アキラが、「かっと体が熱くなるのを感じた」のはどうして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801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8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アキラが二人からもらった大切なものとは何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997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9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7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ind w:left="384" w:hanging="38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3120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3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8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</w:t>
    </w: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３年【０５】アキラのケータイ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1:01:00Z</dcterms:created>
  <dc:creator>akatsuki</dc:creator>
  <dc:description/>
  <cp:keywords/>
  <dc:language>en-US</dc:language>
  <cp:lastModifiedBy>Ito</cp:lastModifiedBy>
  <dcterms:modified xsi:type="dcterms:W3CDTF">2013-02-14T09:36:00Z</dcterms:modified>
  <cp:revision>4</cp:revision>
  <dc:subject/>
  <dc:title/>
</cp:coreProperties>
</file>