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ジョイス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ジョイス①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報道陣の前に姿を現したとき、ジョイスの声が震えていたのはどうして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997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9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7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ジョイスが関係者の勧めを断って、翌日の試合も球審を務めたのはどんな思いから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11569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11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7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ガララーガにメンバー表を交換させようとタイガースの監督に思わせたものは何だっ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4852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48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16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4968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49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96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０２】①ジョイス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20:00Z</dcterms:created>
  <dc:creator>akatsuki</dc:creator>
  <dc:description/>
  <cp:keywords/>
  <dc:language>en-US</dc:language>
  <cp:lastModifiedBy>Takei</cp:lastModifiedBy>
  <dcterms:modified xsi:type="dcterms:W3CDTF">2013-07-04T12:14:00Z</dcterms:modified>
  <cp:revision>8</cp:revision>
  <dc:subject/>
  <dc:title/>
</cp:coreProperties>
</file>