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３６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ルビーロマン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３６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ルビーロマン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あなたが知っている発明にはどんなものがありますか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主人公は、なぜ高松さんの手伝いをしたいと思ったのだろうか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高松さんの目をまっすぐに見て言った主人公の、「やりましょう」という言葉には、どんな思いがこめられているのだろうか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8699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87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68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反対があったにも関わらず、主人公はなぜ「自分が農業を変えてやるという思い」になったの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8699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87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68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５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主人公にとって、ルビーロマンとはどんな存在なの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8699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87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68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６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この時間に感じたこと、考えたことをまとめてみよ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21793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21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95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</w:t>
    </w:r>
    <w:r>
      <w:rPr/>
      <w:t xml:space="preserve"> -</w:t>
    </w:r>
    <w:r>
      <w:rPr/>
      <w:t>３年【３６】ルビーロマン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6:43:00Z</dcterms:created>
  <dc:creator>akatsuki</dc:creator>
  <dc:description/>
  <cp:keywords/>
  <dc:language>en-US</dc:language>
  <cp:lastModifiedBy>Takei</cp:lastModifiedBy>
  <dcterms:modified xsi:type="dcterms:W3CDTF">2016-02-25T14:52:00Z</dcterms:modified>
  <cp:revision>3</cp:revision>
  <dc:subject/>
  <dc:title/>
</cp:coreProperties>
</file>