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１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月明かりで見送った夜汽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１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月明かりで見送った夜汽車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話で印象に残るのはどの場面で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みんなは、何に対して「オー」という声をあげ、「拍手」し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が「胸がジーンときました」というこの光景に、あなたは何を感じます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9138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9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5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きょう感じたこと、考えたことをノートにまとめてみましょ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2618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26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78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２１】月明かりで見送った夜汽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23:00Z</dcterms:created>
  <dc:creator>akatsuki</dc:creator>
  <dc:description/>
  <cp:keywords/>
  <dc:language>en-US</dc:language>
  <cp:lastModifiedBy>Takei</cp:lastModifiedBy>
  <dcterms:modified xsi:type="dcterms:W3CDTF">2012-11-17T10:26:00Z</dcterms:modified>
  <cp:revision>4</cp:revision>
  <dc:subject/>
  <dc:title/>
</cp:coreProperties>
</file>