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ジョイス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ジョイス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当事者同士の和解が成立しても、ジョイスへの非難が続いたのはどうして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997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9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7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観客たちのブーイングを拍手に変えたものは、何だっ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4757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47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16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観客たちは、拍手をおくりながらどのようなことを思っていた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4757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47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16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4968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49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96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０２】②ジョイス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29:00Z</dcterms:created>
  <dc:creator>Ito</dc:creator>
  <dc:description/>
  <cp:keywords/>
  <dc:language>en-US</dc:language>
  <cp:lastModifiedBy>Takei</cp:lastModifiedBy>
  <dcterms:modified xsi:type="dcterms:W3CDTF">2013-07-04T12:15:00Z</dcterms:modified>
  <cp:revision>6</cp:revision>
  <dc:subject/>
  <dc:title/>
</cp:coreProperties>
</file>