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ind w:left="991" w:hanging="10"/>
                              <w:rPr>
                                <w:rFonts w:ascii="ＭＳ 明朝;MS Mincho" w:hAnsi="ＭＳ 明朝;MS Mincho" w:cs="Century"/>
                                <w:spacing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24"/>
                                <w:szCs w:val="24"/>
                              </w:rPr>
                              <w:t>もっとも悲しむべきことは、病めることでも貧しいことでもな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5397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.0590277777777778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ind w:left="991" w:hanging="10"/>
                        <w:rPr>
                          <w:rFonts w:ascii="ＭＳ 明朝;MS Mincho" w:hAnsi="ＭＳ 明朝;MS Mincho" w:cs="Century"/>
                          <w:spacing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24"/>
                          <w:szCs w:val="24"/>
                        </w:rPr>
                        <w:t>もっとも悲しむべきことは、病めることでも貧しいことでもなく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191770</wp:posOffset>
                </wp:positionV>
                <wp:extent cx="519430" cy="347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５</w:t>
                            </w:r>
                          </w:p>
                        </w:txbxContent>
                      </wps:txbx>
                      <wps:bodyPr anchor="t" lIns="10160" tIns="9525" rIns="133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27.4pt;mso-wrap-distance-left:9.05pt;mso-wrap-distance-right:9.05pt;mso-wrap-distance-top:0pt;mso-wrap-distance-bottom:0pt;margin-top:15.1pt;mso-position-vertical-relative:text;margin-left:7.9pt;mso-position-horizontal-relative:text">
                <v:fill opacity="0f"/>
                <v:textbox inset="0.0111111111111111in,0.0104166666666667in,0.0145833333333333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マザー・テレサという人を知っているか。</w:t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明朝;MS Mincho"/>
          <w:spacing w:val="2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2"/>
          <w:sz w:val="21"/>
          <w:szCs w:val="21"/>
        </w:rPr>
        <w:t>　</w: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死を目前にした老婆を抱えて、病院に掛け合ったマザーはどんな気持ちだっ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カルカッタにはそういう人は何百人といる」という院長の言葉を正しいと受け取ったマザーはどんなことを感じ、考えてい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マザーは、〈死を待つ人の家〉に運ばれてくる人々に対してどんな思いで接し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マザーの生き方を支えているものは何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マザーの生き方、考え方から学んだ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9138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9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5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１５】もっとも悲しむべきことは、病めることでも貧しいことでもなく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15:00Z</dcterms:created>
  <dc:creator>akatsuki</dc:creator>
  <dc:description/>
  <cp:keywords/>
  <dc:language>en-US</dc:language>
  <cp:lastModifiedBy>Takei</cp:lastModifiedBy>
  <dcterms:modified xsi:type="dcterms:W3CDTF">2012-11-17T10:25:00Z</dcterms:modified>
  <cp:revision>4</cp:revision>
  <dc:subject/>
  <dc:title/>
</cp:coreProperties>
</file>