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「人間を辞職するわけにはいかん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「人間を辞職するわけにはいかん」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ind w:left="530" w:hanging="530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今日は「人間を辞職するわけにはいかん」という言葉について考えてみましょう。どんな印象を受け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渋沢が東京養育院を設立し、生活困窮者の保護に乗り出したのには、どんな思いがあ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いくら年をとっても、人間を辞職するわけにはいかん」という言葉には、渋沢のどんな思いがあ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渋沢栄一は、「人間」とはどのようなものだと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３７】「人間を辞職するわけにはいかん」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43:00Z</dcterms:created>
  <dc:creator>akatsuki</dc:creator>
  <dc:description/>
  <cp:keywords/>
  <dc:language>en-US</dc:language>
  <cp:lastModifiedBy>Takei</cp:lastModifiedBy>
  <dcterms:modified xsi:type="dcterms:W3CDTF">2016-02-25T14:54:00Z</dcterms:modified>
  <cp:revision>3</cp:revision>
  <dc:subject/>
  <dc:title/>
</cp:coreProperties>
</file>