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ようこそ「やねせん」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ようこそ「やねせん」へ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ふるさと」ってどんなも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、「町のことだけが載っている雑誌を作ろう」と思った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宮沢文庫」に込められた宮沢芳重さんの気持ちとはどんなも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や野池さん、宮沢芳重さんに共通する思い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７】ようこそ「やねせん」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3:00Z</dcterms:created>
  <dc:creator>akatsuki</dc:creator>
  <dc:description/>
  <cp:keywords/>
  <dc:language>en-US</dc:language>
  <cp:lastModifiedBy>Takei</cp:lastModifiedBy>
  <dcterms:modified xsi:type="dcterms:W3CDTF">2012-11-17T10:25:00Z</dcterms:modified>
  <cp:revision>4</cp:revision>
  <dc:subject/>
  <dc:title/>
</cp:coreProperties>
</file>