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７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自由の意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７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自由の意味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あなたの考える「自由」は何です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新聞なら良くて、企業出資の雑誌ならダメ」ということが起こるのはどうして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権利を尊重する心にマニュアルがない」ことのむずかしさは何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何が「ありえない敵」をつくる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異物を混入させない」ためにはどうしたらよいの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どうすれば「真実を読みとる力」を養っていくことができるの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７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もう一度、「自由」とはどんなものなのかを考え、まとめてみよ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３年【２７】自由の意味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53:00Z</dcterms:created>
  <dc:creator>akatsuki</dc:creator>
  <dc:description/>
  <cp:keywords/>
  <dc:language>en-US</dc:language>
  <cp:lastModifiedBy>akatsuki</cp:lastModifiedBy>
  <dcterms:modified xsi:type="dcterms:W3CDTF">2007-03-29T04:53:00Z</dcterms:modified>
  <cp:revision>2</cp:revision>
  <dc:subject/>
  <dc:title/>
</cp:coreProperties>
</file>