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７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土曜日の朝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７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土曜日の朝に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いま、あなたが「有り難いな」と感じていることがあり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219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1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生活の中で、この母娘のように「せーの」と声をかけたくなるような場面がありましたか。また、あなた自身が言われてしまいそうなことはありました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資料の中に「誰かに依存しなければならない存在」とありますが、これはどういうことでしょ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有り難い」と感じることができる心の感度が大切だ、という筆者の考えをどう思います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感謝は決断してするものでも、判断してするものでもないと言っていますが、いったいどのようなものなのでしょ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きょうの話し合いを通して、あなたが考える「感謝」について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０７】土曜日の朝に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1:16:00Z</dcterms:created>
  <dc:creator>akatsuki</dc:creator>
  <dc:description/>
  <cp:keywords/>
  <dc:language>en-US</dc:language>
  <cp:lastModifiedBy>Takei</cp:lastModifiedBy>
  <dcterms:modified xsi:type="dcterms:W3CDTF">2012-11-17T10:23:00Z</dcterms:modified>
  <cp:revision>4</cp:revision>
  <dc:subject/>
  <dc:title/>
</cp:coreProperties>
</file>